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jc w:val="center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пецификация  сообщений  МТ564 и МТ568</w:t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            </w:t>
      </w:r>
      <w:r>
        <w:rPr>
          <w:sz w:val="24"/>
          <w:szCs w:val="24"/>
        </w:rPr>
        <w:t>При передаче депоненту информации о КД НРД формирует пару связанных сообщений - МТ564 с краткой информацией о деталях КД  и МТ568 с подробным текстовым описанием корпоративного действия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240"/>
        <w:outlineLvl w:val="1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Спецификация  сообщения  МТ564</w:t>
      </w:r>
    </w:p>
    <w:tbl>
      <w:tblPr>
        <w:tblW w:w="4900" w:type="pct"/>
        <w:jc w:val="left"/>
        <w:tblInd w:w="-16" w:type="dxa"/>
        <w:tblLayout w:type="fixed"/>
        <w:tblCellMar>
          <w:top w:w="28" w:type="dxa"/>
          <w:left w:w="30" w:type="dxa"/>
          <w:bottom w:w="0" w:type="dxa"/>
          <w:right w:w="30" w:type="dxa"/>
        </w:tblCellMar>
      </w:tblPr>
      <w:tblGrid>
        <w:gridCol w:w="889"/>
        <w:gridCol w:w="712"/>
        <w:gridCol w:w="718"/>
        <w:gridCol w:w="858"/>
        <w:gridCol w:w="15"/>
        <w:gridCol w:w="1703"/>
        <w:gridCol w:w="32"/>
        <w:gridCol w:w="2244"/>
        <w:gridCol w:w="11"/>
        <w:gridCol w:w="35"/>
        <w:gridCol w:w="6"/>
        <w:gridCol w:w="7363"/>
      </w:tblGrid>
      <w:tr>
        <w:trPr/>
        <w:tc>
          <w:tcPr>
            <w:tcW w:w="14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60" w:after="6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МТ56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WIFT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Код поля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литель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Формат 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                    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GENL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8E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0" w:author="Pervova 9" w:date="2015-09-25T18:14:00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омер страницы/ признак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ru-RU"/>
                <w:ins w:id="2" w:author="Pervova 9" w:date="2015-09-25T18:14:00Z"/>
              </w:rPr>
            </w:pPr>
            <w:ins w:id="1" w:author="Pervova 9" w:date="2015-09-25T18:1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ru-RU"/>
                <w:ins w:id="4" w:author="Pervova 9" w:date="2015-09-25T18:14:00Z"/>
              </w:rPr>
            </w:pPr>
            <w:ins w:id="3" w:author="Pervova 9" w:date="2015-09-25T18:1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  <w:ins w:id="5" w:author="Pervova 9" w:date="2015-09-25T18:14:00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n/4!c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  <w:ins w:id="7" w:author="Pervova 9" w:date="2015-09-25T18:14:00Z"/>
              </w:rPr>
            </w:pPr>
            <w:ins w:id="6" w:author="Pervova 9" w:date="2015-09-25T18:14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ru-RU"/>
                <w:ins w:id="9" w:author="Pervova 9" w:date="2015-09-25T18:14:00Z"/>
              </w:rPr>
            </w:pPr>
            <w:ins w:id="8" w:author="Pervova 9" w:date="2015-09-25T18:1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ru-RU"/>
                <w:ins w:id="11" w:author="Pervova 9" w:date="2015-09-25T18:14:00Z"/>
              </w:rPr>
            </w:pPr>
            <w:ins w:id="10" w:author="Pervova 9" w:date="2015-09-25T18:1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ru-RU"/>
                <w:ins w:id="13" w:author="Pervova 9" w:date="2015-09-25T18:14:00Z"/>
              </w:rPr>
            </w:pPr>
            <w:ins w:id="12" w:author="Pervova 9" w:date="2015-09-25T18:1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казывается состав уведомления (одно или несколько сообщений/страниц/) – номер страницы /сообщения/ и дополнительный признак.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1/ONLY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ведомление состоит только из одной страницы (сообщения),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2/MORE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у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едомление состоит из нескольких сообщений и данное сообщение не является последним,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12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3/LAST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ведомление состоит из нескольких сообщений и данное сообщение является последним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ORP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корпоративного действия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16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корпоративного действия, присвоенный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Указывается референс КД по ценной бумаге, участвующей в КД.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CORP//1234567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EME 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отправителя сообщения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никальный ссылочный номер сообщения,  присвоенный 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20C::SEME//950602X6009 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3G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ункция сообщения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[/4!c]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ункция сообщения.  Используются следующие коды:</w:t>
            </w:r>
          </w:p>
          <w:p>
            <w:pPr>
              <w:pStyle w:val="Normal"/>
              <w:spacing w:lineRule="auto" w:line="240" w:before="120" w:after="0"/>
              <w:ind w:right="113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NEWM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новая информация;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REPL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замена информации о КД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WITH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уведомление об отмене КД эмитентом;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RMDR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напоминание о необходимости подачи инструкции;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или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REPE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уведомление об остатке и поступлениях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3G:NEWM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3G:REPE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EV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ризнак ти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рпоративного действия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Код типа корпоративного действия.  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0"/>
              <w:rPr>
                <w:rFonts w:ascii="TimesNewRomanPSMT;Times New Roman" w:hAnsi="TimesNewRomanPSMT;Times New Roman" w:eastAsia="Times New Roman" w:cs="TimesNewRomanPSMT;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F::CAEV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IDS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MV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знак обязательности  корпоративного действия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ризнак обязательности корпоративного действия. Используется  код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VOLU -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(добровольное событие,  для участия требуются инструкции от владельца счёта). 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112" w:hanging="112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22F::CAMV//VOLU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С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с//8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6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и время формирования сообщения в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С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2013031908452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D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PROC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статус 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[8c]/4!c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Статус обработки информации о корпоративном действии. Используются следующие коды: </w:t>
            </w:r>
          </w:p>
          <w:p>
            <w:pPr>
              <w:pStyle w:val="Normal"/>
              <w:spacing w:lineRule="auto" w:line="240" w:before="0" w:after="0"/>
              <w:ind w:right="1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OM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лная информация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MU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</w:t>
            </w:r>
            <w:r>
              <w:rPr/>
              <w:t>п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лная неподтвержденная информация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предварительное объявление: подтверждено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5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U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предварительное объявление: не подтверждено</w:t>
            </w:r>
          </w:p>
          <w:p>
            <w:pPr>
              <w:pStyle w:val="Normal"/>
              <w:spacing w:lineRule="auto" w:line="240" w:before="0" w:after="0"/>
              <w:ind w:right="115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5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25D::PROC//COMP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5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Повторяющаяся необязательная подпоследовательность А1 Связк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Начало необязательной повторяющейся подпоследовательности LINK (Связки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Тип и референс связанного сообщения по КД (если функция сообщения отлична от 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EWM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LINK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Тип связанного сообщения.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полняется константой  564 в случае, если функция сообщения отлична от NEWM.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3А::LINK//56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связанного сообщения, присвоенный НРД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V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000000012546054S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LINK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необязательной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LIN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(Связки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Начало необязательной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u w:val="single"/>
                <w:lang w:eastAsia="ru-RU"/>
              </w:rPr>
              <w:t>повторяющейся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подпоследовательности LINK (Связки)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Референс КД, по которому сформировано связанное сообщение МТ5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нак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:4!c/[8c]/4!c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нак типа связки. Если сформировано связанное МТ568, поле заполняется значением  WITH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2F::LINK//WITH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связанного сообщения. Если сформировано связанное МТ568, поле  заполняется значением 568.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3А::LINK//5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OR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еференс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Референс КД, по которому сформировано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связанное сообщение МТ568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0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ORP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000000009132093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необязательной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LIN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(Связки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Начало необязательной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u w:val="single"/>
                <w:lang w:eastAsia="ru-RU"/>
              </w:rPr>
              <w:t>повторяющейся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подпоследовательности LINK (Связки)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Calibri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Референс связанной инструкции по КД, присвоенный депонентом (при наличии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Тип связанного сообщения. 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полняется константой 565.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3А::LINK//56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RELA 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еференс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еференс связанной инструкции, присвоенный депонентом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0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ELA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112233445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     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GENL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В Ценные бумаги, к которым относится корпоративное действ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35B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дентификатор финансового инструмента (ценной бумаги)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[ISIN 1!e12!c]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4*3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]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я о ценной бумаге: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  <w:lang w:eastAsia="ru-RU"/>
              </w:rPr>
              <w:t>Для КД по российским и иностранным ЦБ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SI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код ценной бумаги (при наличии)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ХХ/CORP/NADC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епозитарный код ценной бумаги в кодировке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RU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осударственный регистрационный номер ценной бумаги (при наличии)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писание бумаги 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3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SI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0009100762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RU/60-1-227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ARATOVENERGO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вторяющаяся подпоследовательность B2 Информация о счёт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CCTINFO                         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ACCTINFO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7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AF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счет депо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35x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Н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мер счета депо депонента в НРД, на котором хранятся ценные бумаги, попадающие под корпоративное действие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7A::SAFE//MS98011475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93B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статок 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4!c/15d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статок ценных бумаг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SET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ELIG, INBA, UNBA,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LOK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LI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/10000,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остаток  ценных бумаг на счете депонента, подпадающий под К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ET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12000,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–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статок  ценных бумаг на счете депонента по завершенным операция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и/или </w:t>
            </w:r>
          </w:p>
          <w:p>
            <w:pPr>
              <w:pStyle w:val="Normal"/>
              <w:spacing w:lineRule="auto" w:line="240" w:before="0" w:after="0"/>
              <w:ind w:left="34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NB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13000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остаток  ценных бумаг на счете депонента,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ля которого имеются инструкции (для уведомления типа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RMDR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и/или </w:t>
            </w:r>
          </w:p>
          <w:p>
            <w:pPr>
              <w:pStyle w:val="Normal"/>
              <w:spacing w:lineRule="auto" w:line="240" w:before="0" w:after="0"/>
              <w:ind w:left="34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B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14000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остаток  ценных бумаг на счете депонента,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ля которого инструкции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тсутствуют (для уведомления типа RMDR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и/или </w:t>
            </w:r>
          </w:p>
          <w:p>
            <w:pPr>
              <w:pStyle w:val="Normal"/>
              <w:spacing w:lineRule="auto" w:line="240" w:before="0" w:after="0"/>
              <w:ind w:left="34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LO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15000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остаток  ценных бумаг на счете депонента,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торые были заблокированы под КД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CCTINF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                        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CCTINFO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 Информация о счёт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В Ценные бумаги, к которым относится корпоративное действ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следовательность D  Детали корпоративного действ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CADETL       </w:t>
            </w:r>
            <w:r>
              <w:rPr>
                <w:rFonts w:eastAsia="Times New Roman" w:cs="TimesNewRoman;Times New Roman" w:ascii="Arial" w:hAnsi="Arial"/>
                <w:color w:val="000000"/>
                <w:sz w:val="18"/>
                <w:szCs w:val="18"/>
                <w:lang w:eastAsia="ru-RU"/>
              </w:rPr>
              <w:t xml:space="preserve">              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CADETL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A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или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C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A - :4!c//8!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С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- :4!c//8!n6!n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время, связанные с корпоративным действием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DT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98A::RDTE//20130505 -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фикс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!c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вка 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A </w:t>
            </w:r>
            <w:r>
              <w:rPr>
                <w:sz w:val="18"/>
                <w:szCs w:val="18"/>
              </w:rPr>
              <w:t>или</w:t>
            </w:r>
            <w:r>
              <w:rPr>
                <w:b/>
                <w:sz w:val="18"/>
                <w:szCs w:val="18"/>
                <w:lang w:val="en-US"/>
              </w:rPr>
              <w:t xml:space="preserve"> K </w:t>
            </w:r>
          </w:p>
          <w:p>
            <w:pPr>
              <w:pStyle w:val="TextBodyIndent"/>
              <w:ind w:left="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  <w:sz w:val="18"/>
                <w:szCs w:val="18"/>
                <w:lang w:val="en-US"/>
              </w:rPr>
              <w:t>A - :4!c//[N]15d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  <w:sz w:val="18"/>
                <w:szCs w:val="18"/>
                <w:lang w:val="en-US"/>
              </w:rPr>
              <w:t>K - :4!c//4!c</w:t>
            </w:r>
          </w:p>
          <w:p>
            <w:pPr>
              <w:pStyle w:val="TextBodyIndent"/>
              <w:ind w:left="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тавка, связанная с корпоративным  действ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 использоваться следующие определители: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TSC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TSC</w:t>
            </w:r>
            <w:r>
              <w:rPr>
                <w:rFonts w:cs="Arial" w:ascii="Arial" w:hAnsi="Arial"/>
                <w:b/>
                <w:sz w:val="18"/>
                <w:szCs w:val="18"/>
              </w:rPr>
              <w:t>//0,25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требуемая часть акционерного капитала (процент ценных бумаг, который эмитент/предлагающая сторона собирается выкупить или купить)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  <w:tab/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TS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KW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процент выкупа неизвестен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F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!c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TimesNewRoman;Times New Roman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4!c/[8c]/4!c 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 типа предложения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FF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OFFE</w:t>
            </w:r>
            <w:r>
              <w:rPr>
                <w:rFonts w:cs="Arial" w:ascii="Arial" w:hAnsi="Arial"/>
                <w:b/>
                <w:sz w:val="18"/>
                <w:szCs w:val="18"/>
              </w:rPr>
              <w:t>//SQUE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– признак обязательного выкупа акций по требованию владельца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70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!c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ая информация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E ил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-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0*35x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G -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0*35z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ая информ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WEB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FFO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В поле с определителем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WEBB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может выгружаться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ледующая информация: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 URL-адрес сайта с дополнительной документацией по КД с кодовым словом /ADDT/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 ссылка на документ выкупающего лица  с кодовым словом 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OFFR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FF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жет выгружаться следующая информац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наименование (ФИО) выкупающего лица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 кодовым словом 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NAME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дата подачи обязательного/ добровольного предложения выкупающим лицом в общество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 кодовым словом /DATE/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  <w:del w:id="15" w:author="Pervova 9" w:date="2015-10-01T21:18:00Z"/>
              </w:rPr>
            </w:pPr>
            <w:del w:id="14" w:author="Pervova 9" w:date="2015-10-01T21:18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</w:r>
            </w:del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7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WEB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htt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osnef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nvestor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hareholdersinf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hareholdersmeetin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eetin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20062013/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ссылка на сайт с материалами к К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и/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ru-RU"/>
              </w:rPr>
              <w:t>:70E::OFFO//TCS BANK CLOSED JOINT-STOCK COMPANY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–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я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б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ициаторе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ыкуп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и/ил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7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WEB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FFR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htt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osnef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nvestor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hareholdersinf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hareholdersmeetin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offer20062013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ru-RU"/>
              </w:rPr>
              <w:t>:70E::OFFO//NAME/ TCS BANK CLOSED JOINT-STOCK COMPA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ru-RU"/>
              </w:rPr>
              <w:t>DATE</w:t>
            </w: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/2015021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DETL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CADETL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D  Детали корпоративного действ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вторяющаяся последовательность E  Варианты корпоративного действия</w:t>
            </w:r>
          </w:p>
        </w:tc>
      </w:tr>
      <w:tr>
        <w:trPr>
          <w:trHeight w:val="6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CAOPTN                    </w:t>
            </w:r>
          </w:p>
        </w:tc>
        <w:tc>
          <w:tcPr>
            <w:tcW w:w="7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CAOPTN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ON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12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Номер варианта корпоративного действия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3A::CAON//00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OP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знак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4!c//4!c </w:t>
            </w:r>
          </w:p>
        </w:tc>
        <w:tc>
          <w:tcPr>
            <w:tcW w:w="7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д варианта корпоративного действия. Могут использоваться следующие коды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SH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OA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O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SH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получение владельцами денежных средст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O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OA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владелец счета не участвует в КД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7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DFLT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знак обработки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!a</w:t>
            </w:r>
          </w:p>
        </w:tc>
        <w:tc>
          <w:tcPr>
            <w:tcW w:w="7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ризнак обработки по умолчанию при отсутствии инструкций от владельца счета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7B::DFLT//Y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7B::DFLT//N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17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CHG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лаг комиссий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1!a</w:t>
            </w:r>
          </w:p>
        </w:tc>
        <w:tc>
          <w:tcPr>
            <w:tcW w:w="7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лаг комиссий, связанных с опцией КД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Y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с владельца берутся комисси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или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комиссии с владельца не берутся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7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CHG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Y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с владельца берутся комисс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  <w:t>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4!c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 или 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 :4!c//8!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 :4!c/[8c]/4!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С :4!c//8!n6!n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время, связанные с опцией корпоративно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RDDT, MKDT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98C::RDDT//20140522090000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следний срок подачи инструкций в депозитарий (дата и время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8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DD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20140416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- последний срок подачи инструкций для рын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:98C::MKDT//20120302120000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ледний срок подачи инструкций для рынка (дата и время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:98B::MKDT//UKWN</w:t>
            </w:r>
            <w:r>
              <w:rPr>
                <w:rFonts w:eastAsia="Times New Roman" w:cs="TimesNewRoman;Times New Roman" w:ascii="Arial" w:hAnsi="Arial"/>
                <w:color w:val="000000"/>
                <w:sz w:val="18"/>
                <w:szCs w:val="18"/>
                <w:lang w:eastAsia="ru-RU"/>
              </w:rPr>
              <w:t xml:space="preserve"> – последний срок подачи инструкций для рынка неизвестен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  <w:t>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43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69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период 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 xml:space="preserve">A, B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или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 xml:space="preserve"> J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 :4!c//8!n/8!n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B :4!c//8!n6!n/8!n6!n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J :4!c//4!c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ериод, связанный с опцией корпоративного  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W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69A::PWAL//20140529/20140730 –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ериод действия предложения (дата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69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:PWAL//20140529100000/20140730100000 –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ериод действия предложения (дата/ время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69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J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PWAL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KW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-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ериод действия предложения неизвестен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овторяющаяся необязательная подпоследовательность E1 Движение ценных бумаг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SECMOVE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6R:SECMOVE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2H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DEBT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нак зачисления/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писания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4!c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правление движения ценных бумаг.</w:t>
            </w:r>
          </w:p>
          <w:p>
            <w:pPr>
              <w:pStyle w:val="Normal"/>
              <w:spacing w:lineRule="auto" w:line="240" w:before="0" w:after="0"/>
              <w:ind w:left="34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2H::CRDB//DEBT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– списание со счета деп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35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дентификатор финансового инструмента (ценной бумаги)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[ISIN 1!e12!c]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[4*35x]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12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Информация о ценной бумаге, подлежащей зачислению /списанию. Указывается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ISIN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–код финансового инструмента.</w:t>
            </w:r>
          </w:p>
          <w:p>
            <w:pPr>
              <w:pStyle w:val="Normal"/>
              <w:spacing w:lineRule="auto" w:line="240" w:before="0" w:after="0"/>
              <w:ind w:left="34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35B:ISIN RU000910076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6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NTL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финансового инструмент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:4!c//4!c/15d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ценных бумаг, подлежащее списанию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spacing w:before="0" w:after="0"/>
              <w:rPr>
                <w:rFonts w:ascii="Arial" w:hAnsi="Arial" w:cs="TimesNewRoman;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NTL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NIT</w:t>
            </w:r>
            <w:r>
              <w:rPr>
                <w:rFonts w:cs="Arial" w:ascii="Arial" w:hAnsi="Arial"/>
                <w:b/>
                <w:sz w:val="18"/>
                <w:szCs w:val="18"/>
              </w:rPr>
              <w:t>/421000000,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22F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ISF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знак 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:4!c/[8c]/4!c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знак  действий с дробными частями.</w:t>
            </w:r>
          </w:p>
          <w:p>
            <w:pPr>
              <w:pStyle w:val="Normal"/>
              <w:spacing w:lineRule="auto" w:line="240" w:before="0" w:after="0"/>
              <w:ind w:left="34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:22F::DISF//RDDN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 округление до предыдущего значен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  <w:t>-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4!c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тавк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A,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K</w:t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 xml:space="preserve">A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[N]15d</w:t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  :4!c//3!a15d</w:t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K :4!c//4!c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тавка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асходов/комиссий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HAR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before="0" w:after="0"/>
              <w:ind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:CHAR//0,15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ставка расходов/комиссий (числовое значение)</w:t>
            </w:r>
          </w:p>
          <w:p>
            <w:pPr>
              <w:pStyle w:val="Normal"/>
              <w:spacing w:before="0" w:after="0"/>
              <w:ind w:right="113" w:hanging="0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 xml:space="preserve">или </w:t>
            </w:r>
          </w:p>
          <w:p>
            <w:pPr>
              <w:pStyle w:val="Normal"/>
              <w:spacing w:before="0" w:after="0"/>
              <w:ind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92F::CHAR//RUB0,09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ставка расходов/комиссий (код валюты и сумма)</w:t>
            </w:r>
          </w:p>
          <w:p>
            <w:pPr>
              <w:pStyle w:val="Normal"/>
              <w:spacing w:before="0" w:after="0"/>
              <w:ind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before="0" w:after="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:CHAR//UKWN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 ставка расходов/комиссий неизвестн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время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A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или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B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A - :4!c//8!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TimesNewRoman;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B - :4!c/[8c]/4!c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ата, связанная с движением ценных бумаг.</w:t>
            </w:r>
          </w:p>
          <w:p>
            <w:pPr>
              <w:pStyle w:val="Normal"/>
              <w:spacing w:before="0" w:after="0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AY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ARL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spacing w:before="0" w:after="0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:98A::PAYD//20110518</w:t>
            </w:r>
            <w:r>
              <w:rPr/>
              <w:t xml:space="preserve"> - п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редполагаемая дата  списания ценных бумаг</w:t>
            </w:r>
          </w:p>
          <w:p>
            <w:pPr>
              <w:pStyle w:val="Normal"/>
              <w:spacing w:before="0" w:after="0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before="0" w:after="0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:98B::PAYD//UKWN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 xml:space="preserve"> – предполагаемая дата  списания неизвестна</w:t>
            </w:r>
          </w:p>
          <w:p>
            <w:pPr>
              <w:pStyle w:val="Normal"/>
              <w:spacing w:before="0" w:after="0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before="0" w:after="0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 xml:space="preserve">:98A::EARL//20141019 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 xml:space="preserve">– </w:t>
            </w:r>
            <w:r>
              <w:rPr/>
              <w:t>предполагаемая дата списания ценных бумаг в НРД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ECMOVE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SECMOVE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E1 Движение ценных бумаг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Повторяющаяся необязательная подпоследовательность E2 Движение денежных средств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CASHMOVE               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CASHMOVE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22H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CRD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зна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:4!c//4!c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 xml:space="preserve">Направление движения денежных средств. Используется код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CRED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 зачисление денежных средств.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:22H::CRDB//CRED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19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4!c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a15d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Cумма денежных средств, перемещаемая в результате КД.</w:t>
            </w:r>
          </w:p>
          <w:p>
            <w:pPr>
              <w:pStyle w:val="Normal"/>
              <w:spacing w:before="0" w:after="0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TextBody"/>
              <w:spacing w:before="0" w:after="0"/>
              <w:ind w:left="1134" w:right="567" w:hanging="113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ENT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TAXR</w:t>
            </w:r>
          </w:p>
          <w:p>
            <w:pPr>
              <w:pStyle w:val="TextBody"/>
              <w:spacing w:before="0" w:after="0"/>
              <w:ind w:left="1134" w:right="567" w:hanging="1134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ind w:right="113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:19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ENTL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RUB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0000,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 xml:space="preserve"> - причитающаяся сумм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:19B::TAXR//USD10000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сумма удерживаемого налог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  <w:t>-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98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4!c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/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ремя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A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или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B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A - :4!c//8!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B - :4!c/[8c]/4!c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ата, связанная с движением денежных средств.</w:t>
            </w:r>
          </w:p>
          <w:p>
            <w:pPr>
              <w:pStyle w:val="Normal"/>
              <w:spacing w:before="0" w:after="0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PAYD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VAL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ARL</w:t>
            </w:r>
          </w:p>
          <w:p>
            <w:pPr>
              <w:pStyle w:val="Normal"/>
              <w:spacing w:lineRule="auto" w:line="240" w:before="0" w:after="0"/>
              <w:ind w:left="112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A::PAYD//20140518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- предполагаемая дата  платеж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B::PAYD//UKW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дата платежа  неизвест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VAL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KWN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–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валютирования неизвест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A::EARL//20140517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ранняя дата платежа (если платеж приходится на выходной день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  <w:t>-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4!c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тавк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,  F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K</w:t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 :4!c//[N]15d</w:t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  :4!c//3!a15d</w:t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K :4!c//4!c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Ставка,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вязанная с движением денежных средств.</w:t>
            </w:r>
          </w:p>
          <w:p>
            <w:pPr>
              <w:pStyle w:val="Normal"/>
              <w:spacing w:before="0" w:after="0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TAXR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,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H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TAXR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//30,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ставка удерживаемого  налог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TAXR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KW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- ставка удерживаемого  налога неизвест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before="0" w:after="0"/>
              <w:ind w:right="113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:CHAR//0,15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ставка расходов/комиссий (числовое значение)</w:t>
            </w:r>
          </w:p>
          <w:p>
            <w:pPr>
              <w:pStyle w:val="Normal"/>
              <w:spacing w:before="0" w:after="0"/>
              <w:ind w:right="113" w:hanging="0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 xml:space="preserve">или </w:t>
            </w:r>
          </w:p>
          <w:p>
            <w:pPr>
              <w:pStyle w:val="Normal"/>
              <w:spacing w:before="0" w:after="0"/>
              <w:ind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92F::CHAR//RUB0,09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ставка расходов/комиссий (код валюты и сумма)</w:t>
            </w:r>
          </w:p>
          <w:p>
            <w:pPr>
              <w:pStyle w:val="Normal"/>
              <w:spacing w:before="0" w:after="0"/>
              <w:ind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:CHAR//UKWN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 ставка расходов/комиссий неизвестн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0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цен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A,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E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ил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 :4!c//4!c/15d</w:t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 :4!c//4!c/3!a15d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 :4!c//4!c</w:t>
            </w:r>
          </w:p>
          <w:p>
            <w:pPr>
              <w:pStyle w:val="Normal"/>
              <w:spacing w:before="0" w:after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 :4!c//4!c/3!a15d/4!c/15d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Цена, полученная в расчете на продукт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FFR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90A::OFFR//PRCT/100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:90B::OFFR//ACTU/EUR1000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ли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90E::OFFR//UKW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л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90F::OFFR//ACTU /USD12,99/FAMT/1000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CASHMOVE   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CASHMOVE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70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ая информация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0*35x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ые детали варианта корпоративного действия, не указанные в структурированных полях сообщения.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ru-RU"/>
              </w:rPr>
              <w:t>IN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E::INCO//OPISANIE DOPOLNITELXNYH USLOVIi PREDOSTAVLENIa INFORMACII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-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-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Конец подпоследовательности E2 Движение денежных средст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OPT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OPTN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нец последовательности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Варианты корпоративного действ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следовательность F Дополнительная информ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   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ADDINFO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&gt;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" w:firstLine="15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70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4!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ая информация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0*35x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ополнительные детали корпоративного действия, не указанные в структурированных полях сообщения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ADTX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ACO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определителем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TX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 поле может выгружаться следующая информац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код соответствия законодательному акту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/LWPL/4!c,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де 4!c - код статьи ФЗ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признак (флаг) существенного факта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FC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1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, где 1!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 принимает значения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Y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или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признак (флаг) информации, предоставляемой центральному депозитарию в соответствии со статьей 30.3 ФЗ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NCD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1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, где 1!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принимает значения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Y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или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E::ADTX//LWPL/L720/MFCT/Y/INCD/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7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AC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'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VSEM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VOPROSAM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VaZANNYM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AS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aqIM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OOBqENIEM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VY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OJETE OBRAqA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Sa K VAQIM PERSONALXNYM MENEDJERA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O TELEFONAM: (495) 123-45-67, (4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5) 987-65-43 '/ For details pleas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contact your account  manager (495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123-45-67, (495) 987-65-4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торон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0" w:hanging="0"/>
              <w:outlineLvl w:val="3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 xml:space="preserve">P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4!a2!a2!c[3!c]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0" w:hanging="0"/>
              <w:outlineLvl w:val="3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Q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*35x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Сторона – участник корпоративного действия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PAYA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SA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PAYA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CITIUS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33 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 xml:space="preserve">– платежный агент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SA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ADCRUMM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– код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BI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агента эмит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Q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SA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’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K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ZA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RD</w:t>
            </w:r>
            <w:r>
              <w:rPr/>
              <w:t xml:space="preserve"> – наименование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агента эмитент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ADDINFO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нец последовательности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Дополнительная информ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240"/>
        <w:outlineLvl w:val="1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Спецификация  сообщения  МТ568 (информация о КД – текстовое описание)</w:t>
      </w:r>
    </w:p>
    <w:p>
      <w:pPr>
        <w:pStyle w:val="Normal"/>
        <w:widowControl w:val="false"/>
        <w:spacing w:lineRule="auto" w:line="240" w:before="0" w:after="240"/>
        <w:ind w:left="113" w:right="113" w:hanging="0"/>
        <w:rPr/>
      </w:pPr>
      <w:r>
        <w:rPr>
          <w:sz w:val="24"/>
          <w:szCs w:val="24"/>
        </w:rPr>
        <w:t>При передаче информации о КД для депонента вместе с МТ564 формируется связанное сообщение МТ568 с подробным описанием деталей КД.  Оно должно содержать в поле :20C::PREV референс из поля :20C::</w:t>
      </w:r>
      <w:r>
        <w:rPr>
          <w:sz w:val="24"/>
          <w:szCs w:val="24"/>
          <w:lang w:val="en-US"/>
        </w:rPr>
        <w:t>SEME</w:t>
      </w:r>
      <w:r>
        <w:rPr>
          <w:sz w:val="24"/>
          <w:szCs w:val="24"/>
        </w:rPr>
        <w:t xml:space="preserve"> </w:t>
      </w:r>
      <w:r>
        <w:rPr/>
        <w:t>связанного сообщения МТ564.</w:t>
      </w:r>
    </w:p>
    <w:tbl>
      <w:tblPr>
        <w:tblW w:w="4950" w:type="pct"/>
        <w:jc w:val="left"/>
        <w:tblInd w:w="-5" w:type="dxa"/>
        <w:tblLayout w:type="fixed"/>
        <w:tblCellMar>
          <w:top w:w="28" w:type="dxa"/>
          <w:left w:w="30" w:type="dxa"/>
          <w:bottom w:w="0" w:type="dxa"/>
          <w:right w:w="30" w:type="dxa"/>
        </w:tblCellMar>
      </w:tblPr>
      <w:tblGrid>
        <w:gridCol w:w="856"/>
        <w:gridCol w:w="713"/>
        <w:gridCol w:w="219"/>
        <w:gridCol w:w="498"/>
        <w:gridCol w:w="56"/>
        <w:gridCol w:w="804"/>
        <w:gridCol w:w="1715"/>
        <w:gridCol w:w="2291"/>
        <w:gridCol w:w="7583"/>
      </w:tblGrid>
      <w:tr>
        <w:trPr/>
        <w:tc>
          <w:tcPr>
            <w:tcW w:w="14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МТ568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WIFT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д поля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лител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Формат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                   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GENL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8E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омер страницы/ призна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n/4!c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казывается состав уведомления (одно или несколько сообщений/страниц/) – номер страницы /сообщения/ и дополнительный признак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1/ONLY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ведомление состоит только из одной страницы (сообщения),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2/MORE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у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едомление состоит из нескольких сообщений и данное сообщение не является последним,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3/LAST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ведомление состоит из нескольких сообщений и данное сообщение является последн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ORP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корпоративного действ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16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корпоративного действия, присвоенный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казывается референс КД по ценной бумаге, участвующей в К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CORP//1234567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EME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отправителя сообщен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никальный ссылочный номер сообщения,  присвоенный 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ля MT568 генерируется уникальный идентификатор на основе идентификатора соответствующего ему MT564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добавлением префикса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SEME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34567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3G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ункция сообщен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[/4!c]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ункция сообщения.  Используются следующие коды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NEWM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новое уведомление;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REPL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 - повторное уведомление при появлении новой информации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3G:NEWM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3G:REPL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EV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ризнак ти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рпоративного действ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Код типа корпоративного действия.  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0"/>
              <w:rPr>
                <w:rFonts w:ascii="TimesNewRomanPSMT;Times New Roman" w:hAnsi="TimesNewRomanPSMT;Times New Roman" w:eastAsia="Times New Roman" w:cs="TimesNewRomanPSMT;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F::CAEV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ID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С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с//8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6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и время формирования сообщения в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С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2013031908452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Повторяющаяся необязательная подпоследовательность А1 Связк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Начало необязательной повторяющейся подпоследовательности LINK (Связки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Тип и референс связанного сообщения по КД, ранее сформированного НРД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LINK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на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:4!c/[8c]/4!c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нак типа связк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F::LINK//WITH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ип связанного сообщения. Заполняется константой 564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3А::LINK//56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связанного сообщения. Заполняется из поля 2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SEME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вязанного сообщения МТ564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V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000000012546054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LINK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необязательной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LIN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(Связки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    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GENL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следовательность В Ценные бумаги, к которым относится корпоративное действ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7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AF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счет депо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35x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Н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мер счета депо депонента в НРД, на котором хранятся ценные бумаги, попадающие под корпоративное действие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7A::SAFE//MS9801147521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35B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дентификатор финансового инструмента (ценной бумаги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[ISIN 1!e12!c]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4*3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]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я о ценной бумаге: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SI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код ценной бумаги(при наличии)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ХХ/CORP/NADC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епозитарный код ценной бумаги в кодировке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RU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осударственный регистрационный номер ценной бумаги (при наличии)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писание бумаги 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3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SI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0009100762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RU/60-1-227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ARATOVENERGO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93B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статок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4!c/15d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статок ценных бумаг.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SETT,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ELIG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LI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/55000,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остаток  ценных бумаг на счете депонента, подпадающий под К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ET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55000000,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–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статок  ценных бумаг на счете депонента по завершенным операциям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В Ценные бумаги, к которым относится корпоративное действ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2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F Дополнительная информац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  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ADDINFO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&gt;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7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ая информац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8000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ополнительные детали корпоративного действия, не указанные в структурированных полях сообщения.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DTX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, TAXE,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WEB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 поле с определителем WEBB может выгружаться: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url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адрес сайта с дополнительной документацией по КД с кодовым словом /ADDT/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 ссылка на документ выкупающего лица  с кодовым словом 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OFFR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/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F::ADTX//DOPOLNITELXNAa INFORMAC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7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WEB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DD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htt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osnef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nvestor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hareholdersinf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hareholdersmeetin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eetin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1508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7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TAX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DOPOLNITELXNA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NFORMACI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ALOGOVYH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LXGOTAX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DL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NOSTRANNYH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VLADELXCEV</w:t>
            </w:r>
            <w:r>
              <w:rPr/>
              <w:t xml:space="preserve"> </w:t>
            </w:r>
            <w:r>
              <w:rPr>
                <w:b/>
                <w:lang w:val="en-US"/>
              </w:rPr>
              <w:t>CENNYH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UMA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7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WEB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FFR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htt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www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sd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ommo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m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ploaded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ile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ew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file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1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678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db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d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3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7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WEB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DD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htt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www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sd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ommo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m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ploaded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ile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ew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file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1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678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db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d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34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|</w:t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ADDINFO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12" w:hanging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нец последовательности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Дополнительная информац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0" w:gutter="0" w:header="708" w:top="1155" w:footer="34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www.nsd.ru</w:t>
      <w:tab/>
      <w:tab/>
      <w:tab/>
      <w:tab/>
      <w:tab/>
      <w:tab/>
      <w:tab/>
      <w:tab/>
      <w:tab/>
      <w:t xml:space="preserve">               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02.03.2016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imes New Roman" w:hAnsi="Times New Roman" w:eastAsia="Times New Roman" w:cs="Times New Roman"/>
        <w:b/>
        <w:b/>
        <w:color w:val="002060"/>
        <w:sz w:val="24"/>
        <w:szCs w:val="20"/>
        <w:lang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</w:r>
  </w:p>
  <w:p>
    <w:pPr>
      <w:pStyle w:val="Footer"/>
      <w:tabs>
        <w:tab w:val="clear" w:pos="4153"/>
        <w:tab w:val="clear" w:pos="8306"/>
        <w:tab w:val="left" w:pos="247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right="176" w:hanging="0"/>
      <w:rPr>
        <w:rFonts w:ascii="Times New Roman" w:hAnsi="Times New Roman" w:eastAsia="Times New Roman" w:cs="Times New Roman"/>
        <w:b/>
        <w:b/>
        <w:color w:val="002060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 xml:space="preserve">ОБЯЗАТЕЛЬНЫЙ ВЫКУП АКЦИЙ ПО ТРЕБОВАНИЮ </w:t>
      <w:tab/>
      <w:tab/>
      <w:tab/>
      <w:tab/>
      <w:tab/>
      <w:tab/>
      <w:tab/>
      <w:tab/>
      <w:tab/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DRAFT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 xml:space="preserve">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v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.1</w:t>
    </w:r>
  </w:p>
  <w:p>
    <w:pPr>
      <w:pStyle w:val="Normal"/>
      <w:tabs>
        <w:tab w:val="clear" w:pos="708"/>
        <w:tab w:val="center" w:pos="4153" w:leader="none"/>
        <w:tab w:val="left" w:pos="4672" w:leader="none"/>
        <w:tab w:val="right" w:pos="8306" w:leader="none"/>
      </w:tabs>
      <w:spacing w:lineRule="auto" w:line="240" w:before="0" w:after="0"/>
      <w:ind w:right="-456" w:hanging="0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ВЛАДЕЛЬЦА (95%)</w:t>
    </w:r>
  </w:p>
  <w:p>
    <w:pPr>
      <w:pStyle w:val="Header"/>
      <w:rPr>
        <w:b/>
        <w:b/>
        <w:color w:val="002060"/>
      </w:rPr>
    </w:pPr>
    <w:r>
      <w:rPr>
        <w:b/>
        <w:color w:val="002060"/>
      </w:rPr>
      <w:t>TEN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color w:val="FF00FF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color w:val="FF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Arial"/>
      <w:b/>
      <w:color w:val="FF00FF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left="851" w:hanging="0"/>
      <w:outlineLvl w:val="3"/>
    </w:pPr>
    <w:rPr>
      <w:rFonts w:ascii="Arial" w:hAnsi="Arial" w:eastAsia="Times New Roman" w:cs="Arial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color w:val="FF0000"/>
      <w:sz w:val="20"/>
      <w:szCs w:val="20"/>
      <w:lang w:val="en-US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2"/>
    </w:rPr>
  </w:style>
  <w:style w:type="character" w:styleId="WW8Num7z0">
    <w:name w:val="WW8Num7z0"/>
    <w:qFormat/>
    <w:rPr>
      <w:rFonts w:ascii="Arial" w:hAnsi="Arial" w:eastAsia="Times New Roman" w:cs="Arial"/>
      <w:color w:val="000000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color w:val="000000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b w:val="false"/>
      <w:color w:val="000000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FF00FF"/>
      <w:sz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FF00FF"/>
    </w:rPr>
  </w:style>
  <w:style w:type="character" w:styleId="3">
    <w:name w:val="Заголовок 3 Знак"/>
    <w:qFormat/>
    <w:rPr>
      <w:rFonts w:ascii="Arial" w:hAnsi="Arial" w:eastAsia="Times New Roman" w:cs="Arial"/>
      <w:b/>
      <w:color w:val="FF00FF"/>
      <w:sz w:val="22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sz w:val="24"/>
      <w:szCs w:val="28"/>
    </w:rPr>
  </w:style>
  <w:style w:type="character" w:styleId="5">
    <w:name w:val="Заголовок 5 Знак"/>
    <w:qFormat/>
    <w:rPr>
      <w:rFonts w:ascii="Arial" w:hAnsi="Arial" w:eastAsia="Times New Roman" w:cs="Arial"/>
      <w:b/>
    </w:rPr>
  </w:style>
  <w:style w:type="character" w:styleId="6">
    <w:name w:val="Заголовок 6 Знак"/>
    <w:qFormat/>
    <w:rPr>
      <w:rFonts w:ascii="Arial" w:hAnsi="Arial" w:eastAsia="Times New Roman" w:cs="Arial"/>
      <w:b/>
    </w:rPr>
  </w:style>
  <w:style w:type="character" w:styleId="7">
    <w:name w:val="Заголовок 7 Знак"/>
    <w:qFormat/>
    <w:rPr>
      <w:rFonts w:ascii="Arial" w:hAnsi="Arial" w:eastAsia="Times New Roman" w:cs="Arial"/>
      <w:b/>
      <w:sz w:val="22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color w:val="FF000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" w:hAnsi="Times" w:cs="Times"/>
      <w:b/>
      <w:color w:val="000000"/>
      <w:spacing w:val="-10"/>
      <w:sz w:val="24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5"/>
    <w:rPr/>
  </w:style>
  <w:style w:type="character" w:styleId="31">
    <w:name w:val="Основной текст 3 Знак"/>
    <w:qFormat/>
    <w:rPr>
      <w:rFonts w:ascii="Arial" w:hAnsi="Arial" w:eastAsia="Times New Roman" w:cs="Arial"/>
      <w:b/>
      <w:sz w:val="22"/>
      <w:lang w:val="en-US"/>
    </w:rPr>
  </w:style>
  <w:style w:type="character" w:styleId="Style9">
    <w:name w:val="Основной текст с отступом Знак"/>
    <w:qFormat/>
    <w:rPr>
      <w:rFonts w:ascii="Arial" w:hAnsi="Arial" w:eastAsia="Times New Roman" w:cs="Arial"/>
      <w:color w:val="000000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Поле в табл Знак"/>
    <w:qFormat/>
    <w:rPr>
      <w:rFonts w:ascii="Arial" w:hAnsi="Arial" w:cs="Arial"/>
      <w:b/>
      <w:iCs/>
      <w:color w:val="000000"/>
    </w:rPr>
  </w:style>
  <w:style w:type="character" w:styleId="Style18">
    <w:name w:val="Текст табл Знак"/>
    <w:qFormat/>
    <w:rPr>
      <w:rFonts w:ascii="Arial" w:hAnsi="Arial" w:cs="Arial"/>
      <w:iCs/>
      <w:color w:val="000000"/>
      <w:sz w:val="18"/>
    </w:rPr>
  </w:style>
  <w:style w:type="character" w:styleId="Style1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134" w:righ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60" w:hanging="0"/>
    </w:pPr>
    <w:rPr>
      <w:rFonts w:ascii="Arial" w:hAnsi="Arial" w:eastAsia="Times New Roman" w:cs="Arial"/>
      <w:color w:val="00000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5">
    <w:name w:val="Íàçâàíèå"/>
    <w:basedOn w:val="Normal"/>
    <w:next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i/>
      <w:color w:val="000000"/>
      <w:sz w:val="20"/>
      <w:szCs w:val="20"/>
    </w:rPr>
  </w:style>
  <w:style w:type="paragraph" w:styleId="Style26">
    <w:name w:val="Òåêñò"/>
    <w:basedOn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sz w:val="20"/>
      <w:szCs w:val="20"/>
    </w:rPr>
  </w:style>
  <w:style w:type="paragraph" w:styleId="Style27">
    <w:name w:val="Îñíîâíîé òåêñò"/>
    <w:basedOn w:val="Normal"/>
    <w:qFormat/>
    <w:pPr>
      <w:spacing w:lineRule="auto" w:line="240" w:before="0" w:after="0"/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8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32">
    <w:name w:val="Поле в табл"/>
    <w:basedOn w:val="Subtitle"/>
    <w:qFormat/>
    <w:pPr>
      <w:suppressAutoHyphens w:val="true"/>
      <w:spacing w:lineRule="auto" w:line="240" w:before="0" w:after="0"/>
      <w:ind w:left="34" w:hanging="0"/>
      <w:outlineLvl w:val="9"/>
    </w:pPr>
    <w:rPr>
      <w:rFonts w:ascii="Arial" w:hAnsi="Arial" w:eastAsia="Calibri" w:cs="Arial"/>
      <w:b/>
      <w:iCs/>
      <w:color w:val="000000"/>
      <w:sz w:val="20"/>
      <w:szCs w:val="20"/>
    </w:rPr>
  </w:style>
  <w:style w:type="paragraph" w:styleId="Style33">
    <w:name w:val="Текст табл"/>
    <w:basedOn w:val="Normal"/>
    <w:qFormat/>
    <w:pPr>
      <w:suppressAutoHyphens w:val="true"/>
      <w:spacing w:lineRule="auto" w:line="240" w:before="0" w:after="0"/>
      <w:ind w:left="34" w:hanging="0"/>
    </w:pPr>
    <w:rPr>
      <w:rFonts w:ascii="Arial" w:hAnsi="Arial" w:cs="Arial"/>
      <w:iCs/>
      <w:color w:val="00000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7:44:00Z</dcterms:created>
  <dc:creator>Pervova 13</dc:creator>
  <dc:description/>
  <dc:language>en-US</dc:language>
  <cp:lastModifiedBy>Pervova 71</cp:lastModifiedBy>
  <dcterms:modified xsi:type="dcterms:W3CDTF">2016-03-02T1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B752FAE4783B54C87C032B15FF8A851</vt:lpwstr>
  </property>
  <property fmtid="{D5CDD505-2E9C-101B-9397-08002B2CF9AE}" pid="3" name="Принято в тестирование">
    <vt:lpwstr/>
  </property>
  <property fmtid="{D5CDD505-2E9C-101B-9397-08002B2CF9AE}" pid="4" name="Тема/проект">
    <vt:lpwstr/>
  </property>
  <property fmtid="{D5CDD505-2E9C-101B-9397-08002B2CF9AE}" pid="5" name="№ ЖУЗ">
    <vt:lpwstr/>
  </property>
</Properties>
</file>